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15"/>
        <w:gridCol w:w="6571"/>
        <w:gridCol w:w="1184"/>
      </w:tblGrid>
      <w:tr>
        <w:trPr>
          <w:trHeight w:val="231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</w:t>
            </w:r>
            <w:r>
              <w:rPr>
                <w:rFonts w:cs="Comic Sans MS" w:ascii="Comic Sans MS" w:hAnsi="Comic Sans MS"/>
                <w:sz w:val="18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18"/>
              </w:rPr>
              <w:t xml:space="preserve"> 6 Weeks 8/16-9/22/0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/16-8/18/06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Introductory Material,, Course Outlin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Hardware maintenanc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eview knowledge of analog &amp; digital tech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231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/21-8/25/06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Internet Safet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Create accounts at </w:t>
            </w:r>
            <w:hyperlink r:id="rId2">
              <w:r>
                <w:rPr>
                  <w:rStyle w:val="InternetLink"/>
                  <w:rFonts w:cs="Comic Sans MS" w:ascii="Comic Sans MS" w:hAnsi="Comic Sans MS"/>
                  <w:sz w:val="18"/>
                </w:rPr>
                <w:t>http://tappedin.org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Create accounts at </w:t>
            </w:r>
            <w:hyperlink r:id="rId3">
              <w:r>
                <w:rPr>
                  <w:rStyle w:val="InternetLink"/>
                  <w:rFonts w:cs="Comic Sans MS" w:ascii="Comic Sans MS" w:hAnsi="Comic Sans MS"/>
                  <w:sz w:val="18"/>
                </w:rPr>
                <w:t>http://del.icio.us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iscuss use of Internet for communication and for personal work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etiquette and communication onlin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How to protect yourself onlin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231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/28-9/1/06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hapter 15 Using the Interne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Tech safety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ikipedi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mputer viruses, Trojans, firewalls and anti virus softwar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How to protect your computer onlin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egin using Writeboard and class wiki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rogress Reports</w:t>
            </w:r>
          </w:p>
        </w:tc>
      </w:tr>
      <w:tr>
        <w:trPr>
          <w:trHeight w:val="231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/4-9/8/06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(Labor Day)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hapter 17,  Using Technology Wisel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ech &amp; Societ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art scanning local, national and international news for tech stories to discuss in clas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231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/11-9/15/06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ech and Societ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se TI to communicate with a class elsewher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>Use current news stories to highlight effects of tech in/on societ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egin blogging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230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/18-9/22/06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hapter 10 Using Presentation Progam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ultimedia and graphic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se Word’s “send to” function to send the “Interest” file to PowerPoin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iscuss, analyze and apply the rules of good multimedia producti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egin ASCII art project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eport Cards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565"/>
        <w:gridCol w:w="6612"/>
        <w:gridCol w:w="1190"/>
      </w:tblGrid>
      <w:tr>
        <w:trPr>
          <w:trHeight w:val="2273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  <w:r>
              <w:rPr>
                <w:rFonts w:cs="Comic Sans MS" w:ascii="Comic Sans MS" w:hAnsi="Comic Sans MS"/>
                <w:sz w:val="18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sz w:val="18"/>
              </w:rPr>
              <w:t xml:space="preserve"> 6 Weeks 9/27-11/5/0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/25-9/29/06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raphics &amp; multimedi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mplete ASCII ar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enerate Rubric for Interest powerpoin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lass evaluation of indiv ppt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apped In contacts and connection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2274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/2-10/6/06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ime management and self-directi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raphics: vector vs rast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Use vector app to create personal logo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Use vector app to create one submission or class logo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apped In contacts and connection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2274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/9-10/13/06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hapter 9 Using Graphic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hitespace in graphic desig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sitive/negative spac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Examples of sites using whitespace well, non-examples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apped In contacts and connection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rogress Reports</w:t>
            </w:r>
          </w:p>
        </w:tc>
      </w:tr>
      <w:tr>
        <w:trPr>
          <w:trHeight w:val="2273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/16-10/20/06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hapter 6 DTP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ector/Raster = Draw/Pain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hen is it right to use which app? How do you convert formats?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hitespace in desig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egative/Positives and flow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Gliffy or Google Sketchup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apped In contacts and connection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2274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/23-10/27-06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TP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racking changes, in online and desktop app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hinkFree, online storag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se of columns, whitespace, graphic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reating a newslett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Work with Journalism class, using Publisher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apped In contacts and connection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2474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/30-11/3/06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Flyer design for upcoming work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lanning for future project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Introduce the GIMP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apped In contacts and connection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eport Cards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623"/>
        <w:gridCol w:w="6584"/>
        <w:gridCol w:w="1160"/>
      </w:tblGrid>
      <w:tr>
        <w:trPr>
          <w:trHeight w:val="2311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sz w:val="18"/>
              </w:rPr>
              <w:t xml:space="preserve"> 6 Weeks 11/8-12/17/0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/6-11/10/06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2312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/13-11/17/06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2311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/20-11/24/06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(Thanksgiving Holiday)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rogress Reports</w:t>
            </w:r>
          </w:p>
        </w:tc>
      </w:tr>
      <w:tr>
        <w:trPr>
          <w:trHeight w:val="2312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/27-12/1/06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2311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/4-12/8/06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2303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/11-12/15/06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Syllabus – 2006-2007 – Advanced Technology Applications</w: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ppedin.org/" TargetMode="External"/><Relationship Id="rId3" Type="http://schemas.openxmlformats.org/officeDocument/2006/relationships/hyperlink" Target="http://del.icio.us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1:37:00Z</dcterms:created>
  <dc:creator>Heather Burleson</dc:creator>
  <dc:description/>
  <cp:keywords/>
  <dc:language>en-US</dc:language>
  <cp:lastModifiedBy>Heather Burleson</cp:lastModifiedBy>
  <cp:lastPrinted>2000-09-03T05:54:00Z</cp:lastPrinted>
  <dcterms:modified xsi:type="dcterms:W3CDTF">2006-10-18T18:06:00Z</dcterms:modified>
  <cp:revision>7</cp:revision>
  <dc:subject/>
  <dc:title>1st 6 Weeks</dc:title>
</cp:coreProperties>
</file>